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Julius Baer Trust Company (Cayman) Ltd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s Trustee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he Mercury Trust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ear Sirs,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hereby request the trustees to exercise their discretion under the terms of the Mercury Trust and accept the following as an addition to the Trust Fund: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ab/>
        <w:tab/>
        <w:tab/>
      </w:r>
      <w:r>
        <w:rPr>
          <w:rFonts w:cs="Arial" w:ascii="Arial" w:hAnsi="Arial"/>
          <w:b/>
          <w:sz w:val="24"/>
          <w:lang w:val="en-GB"/>
        </w:rPr>
        <w:t>100 shares in Ammel Corp.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Please hold these assets upon the Trusts of the above Settlement as an addition to the capital.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Yours faithfully,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nge Fischler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lace</w:t>
        <w:tab/>
        <w:tab/>
        <w:tab/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4:36:00Z</dcterms:created>
  <dc:creator>J.B.B.T</dc:creator>
  <dc:description/>
  <dc:language>en-US</dc:language>
  <cp:lastModifiedBy>J.B.B.T</cp:lastModifiedBy>
  <cp:lastPrinted>1999-06-02T16:09:00Z</cp:lastPrinted>
  <dcterms:modified xsi:type="dcterms:W3CDTF">1999-06-24T14:53:00Z</dcterms:modified>
  <cp:revision>3</cp:revision>
  <dc:subject/>
  <dc:title>Julius Baer Trust Company (Cayman) Ltd</dc:title>
</cp:coreProperties>
</file>